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98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Йошкар-Ола      -      Казан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49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49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4649"/>
      </w:tblGrid>
      <w:tr>
        <w:trPr>
          <w:trHeight w:val="1131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6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ОП «Остановочный пукт I »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, 424006, РМЭ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, ул. Яналова, в 50 метрах на северо-восток от дома № 5</w:t>
            </w:r>
          </w:p>
        </w:tc>
      </w:tr>
      <w:tr>
        <w:trPr>
          <w:trHeight w:val="1049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 на ЖДВ «Восстание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420039    Республика Татарстан,   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    Казань, ул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ровского, д. 3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682"/>
        <w:gridCol w:w="4121"/>
      </w:tblGrid>
      <w:tr>
        <w:trPr>
          <w:trHeight w:val="5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расса Р-176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расса А-29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расса А-29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Залес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Восстани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Восход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рофессора Мухамедьяр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Воровс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668"/>
        <w:gridCol w:w="4136"/>
      </w:tblGrid>
      <w:tr>
        <w:trPr>
          <w:trHeight w:val="54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Декабристов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Восстани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Залесн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расса А-29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расса А-29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0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расса Р-17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14" w:hRule="atLeas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862"/>
        <w:gridCol w:w="1613"/>
        <w:gridCol w:w="1576"/>
        <w:gridCol w:w="1309"/>
        <w:gridCol w:w="1827"/>
      </w:tblGrid>
      <w:tr>
        <w:trPr>
          <w:trHeight w:val="565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ая ширина, м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полная масса, </w:t>
            </w:r>
            <w:r>
              <w:rPr>
                <w:rStyle w:val="FontStyle17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,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86"/>
        <w:gridCol w:w="1020"/>
        <w:gridCol w:w="769"/>
        <w:gridCol w:w="902"/>
        <w:gridCol w:w="894"/>
        <w:gridCol w:w="1016"/>
        <w:gridCol w:w="890"/>
        <w:gridCol w:w="1031"/>
      </w:tblGrid>
      <w:tr>
        <w:trPr>
          <w:trHeight w:val="296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729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11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45; 07:15; 08:45; 09:45; 11:15; 13:15; 14:15; 15:45; 16:45; 18:15; 19: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6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02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5; 09:35; 11:05; 12:05; 13:35; 15:35; 16:35; 18:05; 19:0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35; 21: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90"/>
        <w:gridCol w:w="1024"/>
        <w:gridCol w:w="771"/>
        <w:gridCol w:w="905"/>
        <w:gridCol w:w="909"/>
        <w:gridCol w:w="1020"/>
        <w:gridCol w:w="894"/>
        <w:gridCol w:w="1031"/>
      </w:tblGrid>
      <w:tr>
        <w:trPr>
          <w:trHeight w:val="301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2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1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02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45; 07:45; 08:45; 10:15; 12:15; 13:15; 14:45; 16:15; 17:15; 18:45; 20: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05; 10:05; 11:05; 12:35; 14:35; 15:35; 17:05; 18:35; 19:35; 21:05; 22:3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42:00Z</dcterms:created>
  <dc:creator/>
  <dc:description/>
  <dc:language>en-US</dc:language>
  <cp:lastModifiedBy/>
  <dcterms:modified xsi:type="dcterms:W3CDTF">2019-06-04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